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754317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367638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85313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